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744069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9787711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4257908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